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14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07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0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68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8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8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73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87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005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86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2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550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57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16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75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20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966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