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67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127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412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739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204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517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727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275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655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586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858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844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461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831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120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