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403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136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350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488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691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056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74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873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872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085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048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282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616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