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664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51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53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440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14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202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70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693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63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231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5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52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97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863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90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472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43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