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099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1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696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143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50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661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164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39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76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132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80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970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945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52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54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