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8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461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20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54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00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03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22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125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029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37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8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9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19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