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48504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73221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123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23525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30382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62055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71870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47611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63623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429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83017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82726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91031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80682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75937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05541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7563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