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880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4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087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704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575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733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578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277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041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870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331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48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731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637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737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