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39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67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202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54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739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28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77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84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76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09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449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