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778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929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639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264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008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941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77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955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425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975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221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009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885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184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282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963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42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