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051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331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574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461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793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241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990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252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966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232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733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307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446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59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572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