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54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251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856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002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491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929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284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09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379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967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629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168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455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