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91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231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597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410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283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02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453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031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327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689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149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330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722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883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982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144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312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