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344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03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502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57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365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28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60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70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09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78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98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44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40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047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37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