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09522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542667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550278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17476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748844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749210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7848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25351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50702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21449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1653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37363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16284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