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320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084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129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133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958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129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9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776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56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102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0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73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965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68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63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745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292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