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017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65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948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66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21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361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511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462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178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140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26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684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47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070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833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