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699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761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6290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63649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758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499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04891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94510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8134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678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01517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02989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836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