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80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4543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724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0115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4636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2539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77265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5733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8641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0518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83419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294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093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2485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6613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3236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306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