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986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2634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4891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03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60235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90736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6286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5018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1577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18231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47171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7405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8476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01869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1566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