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586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0789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4300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8738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8752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54197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30744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254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2565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5656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9421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694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4245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