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205552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555481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754644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954565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219699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363443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028998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204795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375859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802208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65667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16138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567504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187015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954323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42713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033880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