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321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5582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387835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26410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32766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69642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630496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79828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241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8985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1743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63583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838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73087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81035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