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146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189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591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481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942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992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907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713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165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386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068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938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471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