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92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3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5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733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2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511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731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14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912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409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640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580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247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493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49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93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148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