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92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349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648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34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988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007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3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26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9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803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87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4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0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069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313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