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5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95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09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739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0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42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7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3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97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5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88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5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93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