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54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005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221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993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517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666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323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600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088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928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430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171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417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128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214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047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13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