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05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2970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4842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62595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1925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0768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1130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9924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6112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4104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1595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8247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4501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891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1611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