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001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509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354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099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825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429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537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384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953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876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601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657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118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