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590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925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678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397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463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063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236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456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75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600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832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858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468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02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981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186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512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