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905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529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797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91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66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310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49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340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65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565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71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911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02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27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