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354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37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700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015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462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21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17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801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346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501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820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840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201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