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8998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8152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6369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3144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3475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9041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8598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2196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3512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6882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820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55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8890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9310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8429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6899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2498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