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4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873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40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852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145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938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14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28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465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46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7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39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886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7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980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