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465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821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61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1725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244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7761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314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7700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059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83204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648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67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522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