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6760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71649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4912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5071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0089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5227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7035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1889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6135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154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703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406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47068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3297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6064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0347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12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