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976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400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9460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172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1090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5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753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842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3244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2657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7936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698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674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502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1309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