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031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789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171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3091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244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63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448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5565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111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6629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01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943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8855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