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77208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74874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17794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24509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4663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17941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38329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04441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44386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7469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90802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57748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97821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41405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30706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17109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94726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