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510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560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774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457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18236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2232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60081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242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9582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285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8077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744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3939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852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980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