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546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045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093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067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862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772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744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574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001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74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928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289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29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