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871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87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33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195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450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173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228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689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253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093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423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898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86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619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050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903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245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