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423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185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743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874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655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47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469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053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054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188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473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000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767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728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869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