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40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326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254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6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42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98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3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567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00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25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302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70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949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