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312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328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886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652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567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786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781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058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125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401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709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364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554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477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41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014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279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