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7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88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844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392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285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70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399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411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75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906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749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278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857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134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127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