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662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568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304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891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621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292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525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449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122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881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841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968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633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