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75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133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427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075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23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311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55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60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715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78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66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0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691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437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67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263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379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