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318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54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36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79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876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114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335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28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75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67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948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74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390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50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04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